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t-EE" w:eastAsia="en-US"/>
        </w:rPr>
      </w:pPr>
      <w:r>
        <w:rPr>
          <w:rFonts w:cs="Times New Roman" w:ascii="Times New Roman" w:hAnsi="Times New Roman"/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0175</wp:posOffset>
            </wp:positionH>
            <wp:positionV relativeFrom="paragraph">
              <wp:posOffset>-61658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sz w:val="22"/>
        </w:rPr>
      </w:pPr>
      <w:r>
        <w:rPr>
          <w:sz w:val="22"/>
        </w:rPr>
        <w:t>RMK kinnisvaraosakonnale</w:t>
      </w:r>
    </w:p>
    <w:p>
      <w:pPr>
        <w:pStyle w:val="ListParagraph"/>
        <w:rPr>
          <w:sz w:val="22"/>
        </w:rPr>
      </w:pPr>
      <w:hyperlink r:id="rId3">
        <w:r>
          <w:rPr>
            <w:rStyle w:val="InternetLink"/>
            <w:sz w:val="22"/>
          </w:rPr>
          <w:t>rmk@rmk.ee</w:t>
        </w:r>
      </w:hyperlink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jc w:val="right"/>
        <w:rPr>
          <w:sz w:val="22"/>
        </w:rPr>
      </w:pPr>
      <w:r>
        <w:rPr/>
        <w:t>26.01.2023.a nr JV-MAA-1/403</w:t>
      </w:r>
    </w:p>
    <w:p>
      <w:pPr>
        <w:pStyle w:val="Normal"/>
        <w:rPr>
          <w:rFonts w:ascii="Times New Roman" w:hAnsi="Times New Roman" w:cs="Times New Roman"/>
          <w:sz w:val="22"/>
          <w:lang w:val="et-EE"/>
        </w:rPr>
      </w:pPr>
      <w:r>
        <w:rPr>
          <w:rFonts w:cs="Times New Roman" w:ascii="Times New Roman" w:hAnsi="Times New Roman"/>
          <w:sz w:val="22"/>
          <w:lang w:val="et-EE"/>
        </w:rPr>
      </w:r>
    </w:p>
    <w:p>
      <w:pPr>
        <w:pStyle w:val="ListParagraph"/>
        <w:jc w:val="center"/>
        <w:rPr>
          <w:b/>
          <w:b/>
          <w:szCs w:val="24"/>
        </w:rPr>
      </w:pPr>
      <w:r>
        <w:rPr>
          <w:b/>
          <w:szCs w:val="24"/>
        </w:rPr>
        <w:t>TAOTLUS</w:t>
      </w:r>
    </w:p>
    <w:p>
      <w:pPr>
        <w:pStyle w:val="ListParagraph"/>
        <w:jc w:val="center"/>
        <w:rPr/>
      </w:pPr>
      <w:r>
        <w:rPr>
          <w:sz w:val="22"/>
        </w:rPr>
        <w:t>RMK VALDUSES OLEVALE HOONESTAMATA KINNISASJALE ISIKLIKU KASUTUSÕIGUSE SEADMISEKS</w:t>
      </w:r>
    </w:p>
    <w:p>
      <w:pPr>
        <w:pStyle w:val="ListParagraph"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ANDMED TAOTLEJA KOHT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70"/>
      </w:tblGrid>
      <w:tr>
        <w:trPr>
          <w:trHeight w:val="706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aotleja nimi: </w:t>
            </w:r>
            <w:r>
              <w:rPr/>
              <w:t>Elektrilevi OÜ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Registrikood: </w:t>
            </w:r>
            <w:r>
              <w:rPr/>
              <w:t>11050857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Aadress: </w:t>
            </w:r>
            <w:r>
              <w:rPr/>
              <w:t>Veskiposti tn 2, Tallinn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Kontaktisik: </w:t>
            </w:r>
            <w:r>
              <w:rPr/>
              <w:t>Tatjana Närep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el: </w:t>
            </w:r>
            <w:r>
              <w:rPr/>
              <w:t>+372 58665689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E-post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tatjana.narep@energia.ee</w:t>
              </w:r>
            </w:hyperlink>
            <w:r>
              <w:rPr/>
              <w:t xml:space="preserve">   </w:t>
            </w:r>
          </w:p>
        </w:tc>
      </w:tr>
    </w:tbl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ISIKLIKU KASUTUSÕIGUSE SEADMISE SIS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Koormatava kinnisasja aadress, kinnistusregistriosa number, katastriüksuse tunnus: </w:t>
            </w:r>
          </w:p>
          <w:p>
            <w:pPr>
              <w:pStyle w:val="ListParagraph"/>
              <w:ind w:left="425" w:hanging="0"/>
              <w:rPr>
                <w:sz w:val="22"/>
              </w:rPr>
            </w:pPr>
            <w:r>
              <w:rPr>
                <w:b/>
                <w:szCs w:val="24"/>
                <w:u w:val="single"/>
              </w:rPr>
              <w:t>Anija metskond 6</w:t>
            </w:r>
            <w:r>
              <w:rPr>
                <w:szCs w:val="24"/>
              </w:rPr>
              <w:t>, Jõesuu küla, Jõelähtme vald, Harjumaa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Registriosa nr 3229350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Katastritunnus 24505:001:10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Riigi kinnisvararegistri objekti kood: KV49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</w:rPr>
              <w:t>Servituudi tähtaeg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Tähtajatu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ga koormatava ala (servituudi ala) pindala (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):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Cs w:val="24"/>
              </w:rPr>
              <w:t>102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sisu (kirjeldus) ja eesmärk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utusõigus seatakse taotluses nimetatud kinnisasjale ehitatavale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i maakaabelliinile</w:t>
            </w:r>
            <w:r>
              <w:rPr>
                <w:rFonts w:cs="Times New Roman" w:ascii="Times New Roman" w:hAnsi="Times New Roman"/>
              </w:rPr>
              <w:t>, mille kaitsevöönd on 1 m liini äärmistest kaablitest mõlemale pool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ass on valitud lähtudes optimaalseimast tehnilis-majanduslikust kalkulatsioonist ja arvestades olemasolevaid kommunikatsioon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sikliku kasutusõiguse sisuks on maakaabelliini ehitamine, omamine, elektripaigaldiste remontimine, hooldamine, asendamine, kasutamine, kasutusse andmine ja muul viisil ekspluateerimine elektrivõrgu talituse tagamise eesmärgil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</w:rPr>
              <w:t>Tehnorajatise puhul: projekti koostaja ärinimi, projekti number ja projekti nimetus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lektrivarustus on projekteeritud vastavalt Stromtec OÜ poolt koostatud tööle nr </w:t>
            </w:r>
            <w:r>
              <w:rPr>
                <w:rFonts w:cs="Times New Roman" w:ascii="Times New Roman" w:hAnsi="Times New Roman"/>
              </w:rPr>
              <w:t>TR0852, IP5505 „Merevaate kinnistu ja lähipiirkonna elektrivõrgu ümberehitus. Jõesuu küla, Jõelähtme vald, Harju maakond“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Taotlusele lisatud: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>Volitatud esindaja volikiri;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>Servituudiga koormatava ala skeem mõõtkavas 1:500;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>RMK projekti kooskõlastus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809" w:footer="1675" w:bottom="1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641090" cy="896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896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"/>
                            <w:gridCol w:w="2615"/>
                            <w:gridCol w:w="195"/>
                            <w:gridCol w:w="2811"/>
                          </w:tblGrid>
                          <w:tr>
                            <w:trPr/>
                            <w:tc>
                              <w:tcPr>
                                <w:tcW w:w="2728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gridSpan w:val="2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tn 2,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7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7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"/>
                      <w:gridCol w:w="2615"/>
                      <w:gridCol w:w="195"/>
                      <w:gridCol w:w="2811"/>
                    </w:tblGrid>
                    <w:tr>
                      <w:trPr/>
                      <w:tc>
                        <w:tcPr>
                          <w:tcW w:w="2728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gridSpan w:val="2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81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tn 2,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81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mailto:tatjana.narep@energia.e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ilevi OÜ_eeltäidetud _kirjavor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16:00Z</dcterms:created>
  <dc:creator>kaja kivisikk</dc:creator>
  <dc:description/>
  <cp:keywords/>
  <dc:language>en-US</dc:language>
  <cp:lastModifiedBy>Tatjana Närep</cp:lastModifiedBy>
  <cp:lastPrinted>2014-11-24T11:27:00Z</cp:lastPrinted>
  <dcterms:modified xsi:type="dcterms:W3CDTF">2023-01-26T11:27:00Z</dcterms:modified>
  <cp:revision>4</cp:revision>
  <dc:subject/>
  <dc:title>Hr/Pr ning ees- ja perekonnanimi</dc:title>
</cp:coreProperties>
</file>